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</w:rPr>
      </w:pPr>
      <w:r>
        <w:rPr>
          <w:sz w:val="28"/>
        </w:rPr>
        <w:t>Приложение 1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 xml:space="preserve">к решению Дорогобужской окружной 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>Думы от 23.12.2025 №13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ИСТОЧНИКИ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финансирования дефицита бюджета муниципального округа на 2026 год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                                                                                                                             </w:t>
      </w:r>
      <w:r>
        <w:rPr>
          <w:bCs/>
          <w:sz w:val="26"/>
          <w:szCs w:val="26"/>
        </w:rPr>
        <w:t>(</w:t>
      </w:r>
      <w:r>
        <w:rPr/>
        <w:t>рублей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4329"/>
        <w:gridCol w:w="2126"/>
      </w:tblGrid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д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0 00 00 00 0000 000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-</w:t>
            </w:r>
            <w:r>
              <w:rPr>
                <w:b/>
              </w:rPr>
              <w:t>2 676 924,42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000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 0000 700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Привлечение кредитов  от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14 0000 710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Привлечение муниципальными округами кредитов от кредитных организаций 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800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14 0000 810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ные кредиты из других бюджетов бюджетной системы Российской Федер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 676 924,42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000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 676 924,42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4 0000 710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бюджетных кредитов, полученных из других бюджетов бюджетной системы Российской  Федераци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 676 924,42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4 0000 810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 676 924,42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4 0005 810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ые кредиты, предоставленные бюджетам муниципальных образований для</w:t>
            </w:r>
          </w:p>
          <w:p>
            <w:pPr>
              <w:pStyle w:val="Normal"/>
              <w:jc w:val="center"/>
              <w:rPr/>
            </w:pPr>
            <w:r>
              <w:rPr/>
              <w:t>частичного покрытия дефицитов местных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 676 924,42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5 00 00 00 0000 500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Cs w:val="false"/>
              </w:rPr>
            </w:pPr>
            <w:r>
              <w:rPr>
                <w:bCs w:val="false"/>
              </w:rPr>
              <w:t>Увеличение остатков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 139 192 246,7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 139 192 246,7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 139 192 246,7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4 0000 510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денежных средств  бюджетов</w:t>
            </w:r>
            <w:r>
              <w:rPr>
                <w:color w:val="FF0000"/>
              </w:rPr>
              <w:t xml:space="preserve"> </w:t>
            </w:r>
            <w:r>
              <w:rPr/>
              <w:t>муниципальных 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 139 192 246,7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39 192 246,7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5 02 00 00 0000 600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39 192 246,7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39 192 246,7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4 0000 610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прочих остатков денежных средств  бюджетов муниципальны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39 192 246,7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424" w:gutter="0" w:header="708" w:top="1134" w:footer="708" w:bottom="1134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1T09:09:00Z</dcterms:created>
  <dc:creator>Бюджет 2</dc:creator>
  <dc:description/>
  <cp:keywords/>
  <dc:language>en-US</dc:language>
  <cp:lastModifiedBy>Silina</cp:lastModifiedBy>
  <cp:lastPrinted>2015-10-13T17:24:00Z</cp:lastPrinted>
  <dcterms:modified xsi:type="dcterms:W3CDTF">2025-12-23T12:25:00Z</dcterms:modified>
  <cp:revision>4</cp:revision>
  <dc:subject/>
  <dc:title>Приложение 1</dc:title>
</cp:coreProperties>
</file>